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1132667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2049507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2269719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9163892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79425721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5383066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3792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9797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